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круг света, 1986, № 10.</w:t>
      </w:r>
    </w:p>
    <w:p>
      <w:pPr>
        <w:pStyle w:val="Normal"/>
        <w:ind w:right="1701" w:firstLine="567"/>
        <w:jc w:val="right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35</wp:posOffset>
            </wp:positionH>
            <wp:positionV relativeFrom="paragraph">
              <wp:posOffset>5080</wp:posOffset>
            </wp:positionV>
            <wp:extent cx="1355090" cy="17964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На  конкурс</w:t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Р.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СИРАЗЕТДИНОВ,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дер. Кандры-Куль, Башкирская АССР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567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УРОК ИСТОРИИ</w:t>
      </w:r>
    </w:p>
    <w:p>
      <w:pPr>
        <w:pStyle w:val="Normal"/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антастический рассказ</w:t>
      </w:r>
    </w:p>
    <w:p>
      <w:pPr>
        <w:pStyle w:val="Normal"/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type w:val="nextPage"/>
          <w:pgSz w:w="11906" w:h="1682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20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Учитель истории Владимир Светов готовился к этому уроку особенно тщательно. Накануне в учительской директор школы отозвал его в сторонку и предупредил, что на следующем уроке у него будет проверяющая из министерства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Ты уж, пожалуйста, постарайся, — извиняющимся голосом произнес директор. — Она женщина требовательная..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Темой урока была Парижская коммуна. Тема знакомая, больше того — любимая. Владимир увлекся ею еще в пединституте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В ту ночь Светов почти не спал. Он еще и еще раз просматривал план урока, свои выписки и старые конспекты. Под утро, чтобы немного рассеяться, он достал с полки купленную недавно в букинистическом магазине книгу о Парижской коммуне. Владимир медленно листал пожелтевшие страницы, вглядываясь в старинные гравюры..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Светов вошел в класс и сразу заметил на последней парте пожилую седеющую женщину в старомодных очках, которая старательно раскладывала перед собой толстую общую тетрадь и авторучку.</w:t>
      </w:r>
    </w:p>
    <w:p>
      <w:pPr>
        <w:pStyle w:val="Normal"/>
        <w:ind w:firstLine="567"/>
        <w:jc w:val="both"/>
        <w:rPr>
          <w:sz w:val="16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4780</wp:posOffset>
            </wp:positionV>
            <wp:extent cx="2726690" cy="4759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Класс, обычно встречавший его шумом, сегодня молчал. Только изредка ребята искоса поглядывали на заднюю парту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Владимир раскрыл журнал, затем подошел к окну и, не поворачиваясь к классу, начал говорить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И неожиданно услышал свой голос словно со стороны и удивился его странному звучанию. Он отошел от окна..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Перед глазами высилась баррикада. Кругом сновали вооруженные люди, гремели ружейные выстрелы. Запахи гари и пороха, дым стлались волной по узкой улочке. Кругом валялись пустые гильзы, обрывки каких-то бумаг, тряпок, окровавленные бинты. Вдруг Владимир увидел себя, а вокруг — притихших ребят своего класса. Из-за угла показалась колонна версальцев, и Владимир потащил ребят в ближайшую подворотню, откуда поле битвы было видно как на ладони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Над баррикадой взвилось красное знамя. Странно, но Светов сразу узнал среди ее защитников булочника из соседнего квартала — Жана. Вот женщина с красной повязкой на голове — это цветочница Мари... Этот долговязый парень с пистолетом в руке и саблей в другой — Антуан-башмачник... Владимир вдруг стал ясно различать крики обороняющихся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Да здравствует свобода!.. Да здравствует коммуна!.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Ребята, взволнованные не меньше его, рвались на баррикаду. Кто-то ловко брошенным камнем сбил каску с головы версальца. Владимира захватил азарт сражения. Еще бы минута, и он сам бросился на баррикаду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Но... не размахивает больше саблей Антуан, сраженный вражеской пулей... Истекает кровью Жан... Знамя коммунаров в руках у красавицы Мари, вставшей во весь рост на баррикаде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Назад, отступайте, — вдруг вскрикнул кто-то из девчонок. — Там пушка!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Эх, гранату бы сюда! — прошептал Светов. Грянул выстрел. Снаряд разорвался прямо на баррикаде. Когда дым рассеялся, знамени не было. И вдруг зазвучала «Марсельеза». Это пел Светов, пели ребята. Песня звучала все громче и громче, заполняя всю улицу, весь Париж... Офицер что-то приказал солдатам, и те подняли ружья..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Вы не смеете! — крикнул Светов и, сжав кулаки, бросился вперед. — Это же дети!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Раздался залп, и все вдруг окутал дым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Класс молчал. Было слышно, как билась о стекло проснувшаяся от весенних лучей муха. Светов разжал кулаки и поднял голову. На глазах у ребят застыли слезы, проверяющая не успевала что-то записывать в свою огромную тетрадь, изредка бросая на учителя недовольный взгляд. О домашнем задании он даже не вспомнил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В жизни не слышала ничего подобного! — как сквозь сон доносился до него уже в учительской хрипловатый голос проверяющей. — Это не урок, а бог знает что... Ни плана, ни методики, ни закрепления пройденного материала, даже домашнего задания не задали... А этот дикий возглас про какую-то гранату? Может, вы нездоровы?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Светов помотал головой и, не дослушав до конца, вышел в коридор. Там, сгрудившись у окна, его ребята что-то рассматривали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Что у вас тут? — устало спросил Владимир у Мальцева, заводилы класса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>Тот протянул ему гильзу от старинного ружья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— </w:t>
      </w:r>
      <w:r>
        <w:rPr>
          <w:sz w:val="16"/>
        </w:rPr>
        <w:t>Я нечаянно... — пробормотал Мальцев, — тогда... у баррикады подобрал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Вокруг света, 1986, № 10, С. 53.</w:t>
      </w:r>
    </w:p>
    <w:p>
      <w:pPr>
        <w:pStyle w:val="Normal"/>
        <w:ind w:firstLine="567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/>
      </w:pPr>
      <w:r>
        <w:rPr>
          <w:sz w:val="12"/>
        </w:rPr>
        <w:t>Okt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continuous"/>
      <w:pgSz w:w="11906" w:h="16820"/>
      <w:pgMar w:left="851" w:right="851" w:gutter="0" w:header="0" w:top="567" w:footer="0" w:bottom="567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3:54:00Z</dcterms:created>
  <dc:creator>Кузьмин</dc:creator>
  <dc:description/>
  <dc:language>en-US</dc:language>
  <cp:lastModifiedBy>Кузьмин</cp:lastModifiedBy>
  <dcterms:modified xsi:type="dcterms:W3CDTF">2001-11-03T04:10:00Z</dcterms:modified>
  <cp:revision>3</cp:revision>
  <dc:subject/>
  <dc:title>На конкурс</dc:title>
</cp:coreProperties>
</file>